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В000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Модем Sierra Wireless FXT009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Поддерживаемые диапа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/>
            </w:pPr>
            <w:r>
              <w:rPr>
                <w:rFonts w:eastAsia="Calibri"/>
                <w:lang w:val="en-US"/>
              </w:rPr>
              <w:t xml:space="preserve">EGSM/GPRS/EGDE 850/900/1800/1900 quad band, WCDMA 850/1900/2100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lang w:val="en-US"/>
              </w:rPr>
              <w:t xml:space="preserve"> CDMA2000 1XRTT (is-2000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Систе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2M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Ти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диомодем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Разме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х60х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Поддержка технологии EDGE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Возможность работы от внешней батаре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Интерфейс USB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Интерфейс АТ коман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SM 07.05 и 07.0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Режимы сжатия голосовых вызов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R, EFR, HR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Антенный разъем SMA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Держатель SIM-карт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 3 или 5 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rFonts w:eastAsia="Calibri"/>
              </w:rPr>
              <w:t>Максимальный ток потребл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 м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ГОСТ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39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2019-01-15T15:32:00Z</cp:lastPrinted>
  <dcterms:modified xsi:type="dcterms:W3CDTF">2022-08-31T12:16:00Z</dcterms:modified>
  <cp:revision>5</cp:revision>
  <dc:subject/>
  <dc:title>ОПРОСНЫЙ ЛИСТ №______</dc:title>
</cp:coreProperties>
</file>